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right"/>
        <w:rPr>
          <w:rFonts w:ascii="Times New Roman" w:hAnsi="Times New Roman" w:cs="Times New Roman"/>
          <w:sz w:val="24"/>
          <w:szCs w:val="24"/>
        </w:rPr>
      </w:pPr>
      <w:r>
        <w:rPr>
          <w:rFonts w:cs="Times New Roman" w:ascii="Times New Roman" w:hAnsi="Times New Roman"/>
          <w:sz w:val="24"/>
          <w:szCs w:val="24"/>
        </w:rPr>
        <w:t>December 19, 2011</w:t>
      </w:r>
    </w:p>
    <w:p>
      <w:pPr>
        <w:pStyle w:val="NoSpacing"/>
        <w:spacing w:lineRule="auto" w:line="480"/>
        <w:jc w:val="center"/>
        <w:rPr>
          <w:rFonts w:ascii="Times New Roman" w:hAnsi="Times New Roman" w:cs="Times New Roman"/>
          <w:sz w:val="24"/>
          <w:szCs w:val="24"/>
        </w:rPr>
      </w:pPr>
      <w:r>
        <w:rPr>
          <w:rFonts w:cs="Times New Roman" w:ascii="Times New Roman" w:hAnsi="Times New Roman"/>
          <w:i/>
          <w:sz w:val="24"/>
          <w:szCs w:val="24"/>
        </w:rPr>
        <w:t xml:space="preserve">The Alchemist </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By Paulo Coelho</w:t>
      </w:r>
    </w:p>
    <w:p>
      <w:pPr>
        <w:pStyle w:val="NoSpacing"/>
        <w:spacing w:lineRule="auto" w:line="480"/>
        <w:rPr/>
      </w:pPr>
      <w:r>
        <w:rPr>
          <w:rFonts w:cs="Times New Roman" w:ascii="Times New Roman" w:hAnsi="Times New Roman"/>
          <w:b/>
          <w:sz w:val="24"/>
          <w:szCs w:val="24"/>
        </w:rPr>
        <w:t>Summary:</w:t>
      </w:r>
      <w:r>
        <w:rPr>
          <w:rFonts w:cs="Times New Roman" w:ascii="Times New Roman" w:hAnsi="Times New Roman"/>
          <w:sz w:val="24"/>
          <w:szCs w:val="24"/>
        </w:rPr>
        <w:t xml:space="preserve"> Santiago and the alchemist continue their journey through the desert. The pair are intercepted by enemy soldiers and brought back to their military camp. As they face death, the alchemist quickly makes a deal with them, negotiating that if Santiago can turn himself into the wind within three days they must be let go. Two days pass and Santiago is unsuccessful. On the third day the officers take Santiago to a cliff and expect to see him become the wind. Santiago makes a final plea to the Soul of the Wind, asking to be lifted into the sky. He eventually angers the wind enough that it throws him up to the sun, where he comes to the sharp realization that the Soul of the World is actually the Soul of God. Santiago and the alchemist are released and continue to trek through the desert. They come to a monastery, where the alchemist provides Santiago with a large nugget of gold as compensation. The alchemist departs, and Santiago goes off to find the Pyramids. He finds the spot where he believes the treasure lies; as he digs, three bandits come and severely beat him. Mockingly, one of the bandits says he had a vision that there was treasure under an abandon tree in a church, but nothing turned up. Santiago realizes this is the exact place where he began his journey. The story ends with Santiago’s return to that very church, where he eventually digs up a chest of treasure.</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nalysis: </w:t>
      </w:r>
      <w:r>
        <w:rPr>
          <w:rFonts w:cs="Times New Roman" w:ascii="Times New Roman" w:hAnsi="Times New Roman"/>
          <w:sz w:val="24"/>
          <w:szCs w:val="24"/>
        </w:rPr>
        <w:t xml:space="preserve">The final fifth of the book was the most abstract and I struggled to understand what exactly was happening. Specifically, Santiago suddenly began to have a conversation with the wind. “You can’t be the wind, the wind said. We’re two very different things,” the wind says at one point (148). Santiago then speaks with the sun. The entire story thus far was abstract but also reasonably realistic. Coelho introduces concepts of omens and advanced alchemy that are far-fetched but certainly possible; the personification of the sun and wind ruined the tone and focus for me. On a positive note, I thoroughly enjoyed the way Coelho wrapped the story up. A consistent undertone of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has been the interconnectedness of all things, both living and nonliving. Santiago believes to have found his Personal Legend on the outskirts of the Pyramids but he ends up finding nothing. When one of the attackers speaks about a dream of his that turned out to be false, Santiago realizes that his Personal Legend lies in another place entirely. It was fate that Santiago was beat up, so that the bandit would tell that story, and that Santiago would consequently realize his Personal Legend was in fact at the church where he began. The genius of this book is that each reader can get something different from it;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really makes the reader question their own Personal Legend. There is a good reason that this is a classic piece of literature. </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 xml:space="preserve">Application: </w:t>
      </w:r>
      <w:r>
        <w:rPr>
          <w:rFonts w:cs="Times New Roman" w:ascii="Times New Roman" w:hAnsi="Times New Roman"/>
          <w:sz w:val="24"/>
          <w:szCs w:val="24"/>
        </w:rPr>
        <w:t xml:space="preserve">Santiago undergoes a significant change throughout the piece. He gains more confidence during each step of his journey.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shows that the theme of maturation has spanned both time and culture. At the beginning of the piece Santiago leads a very simple life and knows very little about the world. Though he travels frequently and is culturally fluent, Santiago has very little knowledge of the forces that shape the world. The transformation begins when Santiago questions a recurring dream where he is transported to the Pyramids and finds treasure. Through interactions with a gypsy, a king, a scholar, a merchant, and an alchemist, he learns about the Soul of the World and the idea of a Personal Legend. Santiago naturally begins to discover the forces that drive people to do the things they do, and why these things happen. Authors look for themes that people can identify with, and everyone has matured in some respect during their life. For this reason, maturation will continue to be a theme in literature. </w:t>
      </w:r>
    </w:p>
    <w:p>
      <w:pPr>
        <w:pStyle w:val="NoSpacing"/>
        <w:spacing w:lineRule="auto" w:line="480"/>
        <w:rPr/>
      </w:pPr>
      <w:r>
        <w:rPr>
          <w:rFonts w:cs="Times New Roman" w:ascii="Times New Roman" w:hAnsi="Times New Roman"/>
          <w:sz w:val="24"/>
          <w:szCs w:val="24"/>
        </w:rPr>
        <w:tab/>
        <w:t xml:space="preserve">After many weeks together, the alchemist departs and Santiago must fend for himself. He takes on this new challenge without complaining or arguing. Though humans need interaction with others, </w:t>
      </w:r>
      <w:r>
        <w:rPr>
          <w:rFonts w:cs="Times New Roman" w:ascii="Times New Roman" w:hAnsi="Times New Roman"/>
          <w:i/>
          <w:sz w:val="24"/>
          <w:szCs w:val="24"/>
        </w:rPr>
        <w:t xml:space="preserve">the Alchemist </w:t>
      </w:r>
      <w:r>
        <w:rPr>
          <w:rFonts w:cs="Times New Roman" w:ascii="Times New Roman" w:hAnsi="Times New Roman"/>
          <w:sz w:val="24"/>
          <w:szCs w:val="24"/>
        </w:rPr>
        <w:t xml:space="preserve">shows that it is in the human nature to desire time alone. Additionally, in the final pages of the book Santiago is beaten and robbed by three bandits. This is the first violence seen in the entire book, but still shows that human behavior isn’t entirely peaceful. Humans have the tendency to hurt other humans without much thought. Lastly, I previously examined how love is a foundation of human ideals, but the theme presented itself again in the final pages of the book and in a different light. In the epilogue, Santiago claims to feel a kiss from Fatima on his lips and promises to return to her soon. With regard to human ideals, this shows that true love endures. Though Santiago and Fatima are apart for almost a month, the reader knows that both of their feelings haven’t changed. Independence and love are traits that humans desire, while they also possess the tendency to be viol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1:39:00Z</dcterms:created>
  <dc:creator>Drew</dc:creator>
  <dc:description/>
  <dc:language>en-US</dc:language>
  <cp:lastModifiedBy>Drew</cp:lastModifiedBy>
  <dcterms:modified xsi:type="dcterms:W3CDTF">2011-12-19T21:39:00Z</dcterms:modified>
  <cp:revision>2</cp:revision>
  <dc:subject/>
  <dc:title/>
</cp:coreProperties>
</file>